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16» июн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12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20.06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«На поставку запорной арматуры: задвижки; краны; затворы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запорной арматуры: задвижки; краны; затворы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 шт.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0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 Доставка входит в Цену Договора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10% начальной (максимальной) цены договора, что составляет 1 250 000 (Один миллион двести пятьдесят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:</w:t>
            </w:r>
          </w:p>
          <w:p>
            <w:pPr>
              <w:pStyle w:val="Normal"/>
              <w:rPr/>
            </w:pPr>
            <w:r>
              <w:rPr/>
              <w:t>- Победителю закупки в течение 5 (пяти) рабочих дней со дня заключения Договора;</w:t>
            </w:r>
          </w:p>
          <w:p>
            <w:pPr>
              <w:pStyle w:val="Normal"/>
              <w:rPr/>
            </w:pPr>
            <w:r>
              <w:rPr/>
              <w:t>- участникам закупки в течение 5 (пяти) рабочих дней со дня подписания Протокола оценки и сопоставления заявок на участие в закупке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исполнения договора: не требуется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(десяти) дней с даты получения заявки от Заказч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7 в 14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27.06.2017 в 11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6-19T17:34:00Z</cp:lastPrinted>
  <dcterms:modified xsi:type="dcterms:W3CDTF">2017-06-19T14:38:00Z</dcterms:modified>
  <cp:revision>60</cp:revision>
  <dc:subject/>
  <dc:title>«УТВЕРЖДАЮ»</dc:title>
</cp:coreProperties>
</file>